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602558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3849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вернення ПКПП «Теплокомунсервіс» від 15.09.2023 № 348 (вх. № 12.1-08/2/6233 від 15.09.2023)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культури, національностей та релігій Бучанської міської ради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ділу культури, національностей та релігій Бучанської міської ради нерухоме майно, що знаходиться за адресою: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. Ворзель, вул. Курортна, 37-г</w:t>
      </w:r>
    </w:p>
    <w:tbl>
      <w:tblPr>
        <w:tblW w:w="13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964"/>
        <w:gridCol w:w="4385"/>
        <w:gridCol w:w="2823"/>
      </w:tblGrid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Відділу культури, національностей та релігій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о. головного бухгалтера  Відділу культури, національностей та релігій Бучанської міської ради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вчук Н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ивоварова Н.В.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  <w:r>
        <w:br w:type="page"/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133" w:hanging="0"/>
        <w:jc w:val="center"/>
        <w:rPr/>
      </w:pPr>
      <w:r>
        <w:rPr>
          <w:sz w:val="28"/>
          <w:szCs w:val="28"/>
        </w:rPr>
        <w:t>Відділу освіти Бучанської міської ради нерухоме майно, що знаходиться за адресою: с. Мироцьке, вул. Соборна,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2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2693"/>
        <w:gridCol w:w="2846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11T11:05:00Z</cp:lastPrinted>
  <dcterms:modified xsi:type="dcterms:W3CDTF">2023-10-16T12:40:00Z</dcterms:modified>
  <cp:revision>19</cp:revision>
  <dc:subject/>
  <dc:title>ПРОЕКТ</dc:title>
</cp:coreProperties>
</file>